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февраля 2027 г. № 497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,6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4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3,4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Garkusha</cp:lastModifiedBy>
  <cp:lastPrinted>2025-01-28T14:59:00Z</cp:lastPrinted>
  <dcterms:modified xsi:type="dcterms:W3CDTF">2025-02-27T13:42:00Z</dcterms:modified>
  <cp:revision>247</cp:revision>
  <dc:subject/>
  <dc:title/>
</cp:coreProperties>
</file>